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46/22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децембра 2022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вном комуналном предузећу Шумадија Крагујевац на Одлуку о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3.годину број 12-30230 од 12. децембра 2022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ом комуналном предузећу Шумадија Крагујевац н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3.годину број 12-30230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ешење се примењује почев од јануара 2023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м предузећ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Шумадија Крагујевац 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3.годину број 12-30230 од 12. децем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</w:t>
      </w:r>
      <w:r>
        <w:rPr>
          <w:rFonts w:cs="Arial" w:ascii="Arial" w:hAnsi="Arial"/>
          <w:sz w:val="22"/>
          <w:szCs w:val="22"/>
          <w:lang w:val="sr-RS"/>
        </w:rPr>
        <w:t>послова</w:t>
      </w:r>
      <w:r>
        <w:rPr>
          <w:rFonts w:cs="Arial" w:ascii="Arial" w:hAnsi="Arial"/>
          <w:sz w:val="22"/>
          <w:szCs w:val="22"/>
          <w:lang w:val="sr-Latn-RS"/>
        </w:rPr>
        <w:t xml:space="preserve"> хуманог збрињавања и старања о добробити напуштених, изгубљених и невласничких животиња у оквиру комуналне делатности зоохигијене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 xml:space="preserve">.годину број </w:t>
      </w:r>
      <w:r>
        <w:rPr>
          <w:rFonts w:cs="Arial" w:ascii="Arial" w:hAnsi="Arial"/>
          <w:sz w:val="22"/>
          <w:szCs w:val="22"/>
          <w:lang w:val="sr-RS"/>
        </w:rPr>
        <w:t xml:space="preserve">12-30230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ом </w:t>
      </w:r>
      <w:r>
        <w:rPr>
          <w:rFonts w:cs="Arial" w:ascii="Arial" w:hAnsi="Arial"/>
          <w:sz w:val="22"/>
          <w:szCs w:val="22"/>
          <w:lang w:val="sr-RS"/>
        </w:rPr>
        <w:t>Одлуком регулисане су цене комуналних услуга за 2023.годину. Наведене цене вршења услуга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у комуналних послова хуманог збрињавања и старања о добробити напуштених, изгубљених и невласничких животиња у оквиру комуналне делатности зоохигијене за 2023.годину ЈКП Шумадија Крагујевац број 12-30230 од 12. децембра 2022. 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Зорица Ђор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  <w:lang w:val="ru-RU"/>
        </w:rPr>
        <w:t>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Маја Ангелов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2T14:45:00Z</cp:lastPrinted>
  <dcterms:modified xsi:type="dcterms:W3CDTF">2022-12-14T13:02:00Z</dcterms:modified>
  <cp:revision>171</cp:revision>
  <dc:subject/>
  <dc:title/>
</cp:coreProperties>
</file>